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>Shaping Up Book Review</w:t>
      </w:r>
    </w:p>
    <w:p>
      <w:pPr>
        <w:pStyle w:val="Normal"/>
        <w:ind w:left="-840" w:hanging="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ind w:left="-840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</w:t>
      </w:r>
      <w:r>
        <w:rPr>
          <w:rFonts w:cs="Comic Sans MS" w:ascii="Comic Sans MS" w:hAnsi="Comic Sans MS"/>
          <w:b/>
        </w:rPr>
        <w:t>1 thing I loved about the book</w:t>
        <w:tab/>
        <w:tab/>
        <w:t xml:space="preserve">    4 things about the characters in the book</w:t>
      </w:r>
    </w:p>
    <w:p>
      <w:pPr>
        <w:pStyle w:val="Normal"/>
        <w:ind w:left="5040" w:firstLine="72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164465</wp:posOffset>
                </wp:positionV>
                <wp:extent cx="2743200" cy="2857500"/>
                <wp:effectExtent l="5080" t="5080" r="38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857680"/>
                        </a:xfrm>
                        <a:custGeom>
                          <a:avLst/>
                          <a:gdLst>
                            <a:gd name="textAreaLeft" fmla="*/ 365400 w 1555200"/>
                            <a:gd name="textAreaRight" fmla="*/ 1188720 w 1555200"/>
                            <a:gd name="textAreaTop" fmla="*/ 190440 h 1620000"/>
                            <a:gd name="textAreaBottom" fmla="*/ 1016280 h 1620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-30pt;margin-top:12.95pt;width:215.95pt;height:224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50165</wp:posOffset>
                </wp:positionV>
                <wp:extent cx="2819400" cy="2819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8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3.95pt;width:221.95pt;height:2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2090</wp:posOffset>
                </wp:positionV>
                <wp:extent cx="3028950" cy="4984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</w:tabs>
                              <w:ind w:left="5040" w:hanging="50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 important things that happen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</w:tabs>
                              <w:ind w:left="5040" w:hanging="50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n the bo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39.25pt;mso-wrap-distance-left:9.05pt;mso-wrap-distance-right:9.05pt;mso-wrap-distance-top:0pt;mso-wrap-distance-bottom:0pt;margin-top:16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0" w:leader="none"/>
                        </w:tabs>
                        <w:ind w:left="5040" w:hanging="50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3 important things that happen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0" w:leader="none"/>
                        </w:tabs>
                        <w:ind w:left="5040" w:hanging="50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n the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76575</wp:posOffset>
                </wp:positionH>
                <wp:positionV relativeFrom="paragraph">
                  <wp:posOffset>558165</wp:posOffset>
                </wp:positionV>
                <wp:extent cx="2689860" cy="2750820"/>
                <wp:effectExtent l="8255" t="11430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920" cy="2750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242.25pt;margin-top:43.95pt;width:211.75pt;height:216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</w:rPr>
        <w:t>1 sentence that tells about the book</w:t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924175" cy="28105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281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85pt;width:230.2pt;height:2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20" w:leader="none"/>
        </w:tabs>
        <w:ind w:left="5040" w:hanging="50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:  _______________________  Date: __________________________</w:t>
      </w:r>
    </w:p>
    <w:sectPr>
      <w:type w:val="nextPage"/>
      <w:pgSz w:w="12240" w:h="15840"/>
      <w:pgMar w:left="1680" w:right="72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5:39:00Z</dcterms:created>
  <dc:creator>jdd17357</dc:creator>
  <dc:description/>
  <cp:keywords/>
  <dc:language>en-US</dc:language>
  <cp:lastModifiedBy>Shirley Barclay</cp:lastModifiedBy>
  <dcterms:modified xsi:type="dcterms:W3CDTF">2014-03-28T02:35:00Z</dcterms:modified>
  <cp:revision>1</cp:revision>
  <dc:subject/>
  <dc:title>1 thing you loved about the lesson</dc:title>
</cp:coreProperties>
</file>